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党员大会讨论接收预备党员记录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方正小标宋简体;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方正小标宋简体;黑体" w:ascii="仿宋_GB2312;仿宋" w:hAnsi="仿宋_GB2312;仿宋"/>
          <w:b w:val="false"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20"/>
        <w:ind w:firstLine="643"/>
        <w:rPr>
          <w:rFonts w:eastAsia="仿宋_GB2312;仿宋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要求：</w:t>
      </w:r>
      <w:r>
        <w:rPr>
          <w:rFonts w:eastAsia="仿宋_GB2312;仿宋"/>
          <w:kern w:val="0"/>
          <w:sz w:val="32"/>
          <w:szCs w:val="32"/>
        </w:rPr>
        <w:t>召开</w:t>
      </w:r>
      <w:r>
        <w:rPr>
          <w:rFonts w:eastAsia="仿宋_GB2312;仿宋"/>
          <w:kern w:val="0"/>
          <w:sz w:val="32"/>
          <w:szCs w:val="32"/>
          <w:lang w:eastAsia="zh-CN"/>
        </w:rPr>
        <w:t>党员</w:t>
      </w:r>
      <w:r>
        <w:rPr>
          <w:rFonts w:eastAsia="仿宋_GB2312;仿宋"/>
          <w:kern w:val="0"/>
          <w:sz w:val="32"/>
          <w:szCs w:val="32"/>
        </w:rPr>
        <w:t>大会讨论接收预备党员，要认真做好会议记录，</w:t>
      </w:r>
      <w:r>
        <w:rPr>
          <w:rFonts w:eastAsia="仿宋_GB2312;仿宋"/>
          <w:kern w:val="0"/>
          <w:sz w:val="32"/>
          <w:szCs w:val="32"/>
          <w:lang w:eastAsia="zh-CN"/>
        </w:rPr>
        <w:t>作为</w:t>
      </w:r>
      <w:r>
        <w:rPr>
          <w:rFonts w:eastAsia="仿宋_GB2312;仿宋"/>
          <w:kern w:val="0"/>
          <w:sz w:val="32"/>
          <w:szCs w:val="32"/>
        </w:rPr>
        <w:t>发展党员的原始凭证</w:t>
      </w:r>
      <w:r>
        <w:rPr>
          <w:rFonts w:eastAsia="仿宋_GB2312;仿宋"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kern w:val="0"/>
          <w:sz w:val="32"/>
          <w:szCs w:val="32"/>
        </w:rPr>
        <w:t>归档保存。记录要写清会议时间、地点、内容、主持人、记录人、党员总数、实到和缺席党员人数、缺席党员姓名及缺席原因，参加会议的预备党员和列席人员名单；会议讨论情况、表决形式和表决结果；会议形成的决议。会议上每名同志对接收对象所发表的主要意见要详细记录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4661" w:leader="none"/>
        </w:tabs>
        <w:snapToGrid w:val="false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  <w:shd w:fill="E6E6E6" w:val="clear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支部大会讨论接收预备党员的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shd w:fill="E6E6E6" w:val="cle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shd w:fill="E6E6E6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地点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内容：讨论接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中共预备党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席人员：支部共有党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其中正式党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预备党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到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表决权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党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；因公出差缺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际到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、…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 持 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记 录 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：今天会议的主要内容是讨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入党问题。下面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介绍一下自己的情况、简历、主要社会关系，并谈谈自己对党的认识（可宣读《入党志愿书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言内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：下面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党小组介绍预备党员在预备期的表现情况和小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记录发言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：下面请介绍人介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言内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：下面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同志（或主持人）代表支部委员会向党员大会汇报审查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言内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：下面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入党问题进行讨论，请党员充分发表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E6E6E6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发言：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言内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持人：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请人作表态发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言内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：现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进行投票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支部委员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讨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提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为监票人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为计票人。请大家酝酿一下，有没有意见（稍停片刻）。没有意见，一致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在请工作人员清点到会（有表决权的正式党员）人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在请工作人员领取、清点和发放《接收中共预备党员表决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持人作填写《接收中共预备党员表决票》的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表决权的党员以无记名方式填写《接收中共预备党员表决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在进行投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工作人员清点票数，当场计票并汇总至《接收中共预备党员表决情况汇总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监票人向支部大会报告票决对象得票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票决结果，支部委员会提出“同意接收”（或“不予接收”）的意见：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本支部共有党员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，其中有表决权的党员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实际到会有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表决权的党员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实到会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数超过应到会人员的一半，符合有关规定。经无记名投票表决，结果如下：同意接收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同志为中共预备党员的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票，不同意的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票，弃权的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票。（其中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未到会的正式党员书面提交了表决意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Style w:val="P7"/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部委员会意见提交支部大会通过，并形成支部大会决议：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支部大会同意接收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  <w:u w:val="single"/>
        </w:rPr>
        <w:t xml:space="preserve">      </w:t>
      </w:r>
      <w:r>
        <w:rPr>
          <w:rStyle w:val="P7"/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同志为中共预备党员，并报上级党组织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27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两人或两人以上票决的，按“逐人讨论酝酿，逐人进行票决”进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部书记总结发言：（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具体内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_x005F_x000B__x005F_x000C_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7">
    <w:name w:val="p7"/>
    <w:basedOn w:val="Style14"/>
    <w:qFormat/>
    <w:rPr>
      <w:rFonts w:ascii="_x005F_x000B__x005F_x000C_;微软雅黑" w:hAnsi="_x005F_x000B__x005F_x000C_;微软雅黑" w:cs="_x005F_x000B__x005F_x000C_;微软雅黑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7:29:00Z</dcterms:created>
  <dc:creator>黄敏</dc:creator>
  <dc:description/>
  <dc:language>en-US</dc:language>
  <cp:lastModifiedBy>Administrator</cp:lastModifiedBy>
  <dcterms:modified xsi:type="dcterms:W3CDTF">2022-07-28T07:1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DB0AEAAE1479DB6CFCDA10778E0B1</vt:lpwstr>
  </property>
  <property fmtid="{D5CDD505-2E9C-101B-9397-08002B2CF9AE}" pid="3" name="KSOProductBuildVer">
    <vt:lpwstr>2052-11.1.0.11411</vt:lpwstr>
  </property>
</Properties>
</file>